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008294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0452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820939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775549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771620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776103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358539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341302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4214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527887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81443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488329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486690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715605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6126694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857141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213566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31945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957278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49439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58796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903668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484997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54567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19207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66373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193423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373964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89281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94546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369016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087167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959013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745954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66457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945142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259773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704229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13027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4146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19016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783874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75148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5358721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