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10773411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91450091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59189284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32272162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76102448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32683795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29014520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6582241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66871941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9403346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7173442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79742309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4876461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6232104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35958911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4575794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91269234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90742846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42566691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90330245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1860758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71339419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7877631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89497940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63370004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378604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