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98062404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77523253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9962205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11067621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7700510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2207653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95924448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9083192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64109144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79845680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73633532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14344157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10648150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32239820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8701290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86875695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6992944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51438714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00973368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88817385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44354142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7144177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84800103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40999690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50255258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99715128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