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1217259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5196907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5501857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4997002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2082689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1618326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6030965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8901073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3490851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6024820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5022888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2947233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0511064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6890782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3679674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1329559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568188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977971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885339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7769452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9611320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8239841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633292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7486349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4197805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3905987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