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221016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980498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201433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700301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88416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99471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275596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86295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338209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067533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234598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1712814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21710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998969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301421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134561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739674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6907542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742628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938082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4320928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64449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168864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084808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6669917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77450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579726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448631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230997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735046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8213538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97732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728499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963076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0204950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86735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303742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3602112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497215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77224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950754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574290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895798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843314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946116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531516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9402799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562382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28467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7693106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563710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39943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5394935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4844901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535380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218755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052551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