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4521186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6409050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9763115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2314282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8286248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2685113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1605294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8926322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987487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485172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5749522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8227711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791299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2474998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7792832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1061862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9829517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4257658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5672063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9534867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8995578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6944112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9211686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3556872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236063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242485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