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694270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24706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99836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210458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4146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68557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709270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93570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56056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81071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421780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35861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27165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824696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64111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233721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07035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48552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651471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472194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91445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13928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66213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36452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301215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01480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