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202113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932254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98619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037998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324594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20414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63827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828506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600532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447341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107926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672703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209660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2445036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274698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6878173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844424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289068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571902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587647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25340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3771835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458913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50683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327488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84195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