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37489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76211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60702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023505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77367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66289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03275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866204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013744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440414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95176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803998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61990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895322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181953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155794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268651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208964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38011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441932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283797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98483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67454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367816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01609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66644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