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380269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718285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1442741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5322304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5610364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4869776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7200882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1183613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8604911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266656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865018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0528200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2280780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4771397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9392964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170930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8717173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4988456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6214627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911078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6134697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007908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067035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8790679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5555419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004313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