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944571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968259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202791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04829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782750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955566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453907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0587926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391346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78721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1968711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9855974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05991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244199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18522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414171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2014231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86136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88191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9375819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3895760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106290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6829162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147593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146804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196868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