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345638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54456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55667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315181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442857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81444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51788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22410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967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23675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572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902108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7665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00033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203361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34322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236797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893220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50389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600590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731794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7222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02656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73973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81114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6068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