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687562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76879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851422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70671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98030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22121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28226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26959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49807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886725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20380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318508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8791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690780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1104010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1618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16943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35047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289983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160652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41948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05054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146756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83561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77340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41635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