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18842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956273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2445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972621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18986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79695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42480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647879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548958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6460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5774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511038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488851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