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76718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008793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648664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655667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058039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948522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6772583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96435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444705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0897695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229552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73863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334755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496040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5739769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992141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316524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588009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0711407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237302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972167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386697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232091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435776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148913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160049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44372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627549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188727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748214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06157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246281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74258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001745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133044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444695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436914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278122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205543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852089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22441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283421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585067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798973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9812824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0342779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762630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6885795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6317691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399183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5650601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9092822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9654425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469324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4360742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7259716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