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82840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31107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55136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57088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75324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89124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36890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56139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65432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02388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14129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29020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22332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10393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10288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41078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51162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16136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29022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14681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89591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08790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82543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56067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91971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57020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015017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18332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6470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71857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76179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77902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57657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79715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17278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60418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12268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56799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55067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74121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8000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91371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13777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04649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88488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27916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1150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96028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35048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97027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78067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51283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572786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95875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74776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722351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