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8656069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2784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442151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792844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0577378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9969865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319576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4528975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2105134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4441028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339624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7942017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4226052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2739039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5426170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9466861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9360915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9361630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3981099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9048132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480036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3270130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083699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3144609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493709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3010693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0862750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5215547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5534549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0229946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393399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796664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904977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1679736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566447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7814531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1442951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0298799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8482196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0573515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9869093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1248418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3514156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4958530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