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933324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371582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247533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709817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681921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8695708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742945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1002504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3137245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70898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986629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2642261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280783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056383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186765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42689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264226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261859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2536502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662232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0923138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5720991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217054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945161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315854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484522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