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9109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399404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08639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959269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595257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210884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336185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2045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885408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182954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599054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6558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80385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633541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37108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118275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65398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7339360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13176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250899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440512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825291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669621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960323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696060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290139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