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13793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647973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18003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25021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69106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24375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99186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32039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80429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13733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554765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69643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764698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28702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39978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66785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4696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56403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68820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864252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61016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76106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973216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53944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417537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51980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