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7527624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0205675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9590774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5279600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5043814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799927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435849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2422334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3976770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442272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1161036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8845024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0705544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4791043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9829754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6796217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5392595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3753313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7088017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2821487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2987804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0683285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4385432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5387862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0772448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1691540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258856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7040332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8028295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2440040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8808303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8938508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0342345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5412271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4218745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6300941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6071092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5424391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5467284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6794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611959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1613057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373035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5044034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0082594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6555722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8566796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9330398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2974534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2281673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7238418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2167139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3419274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7661142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0928448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8021356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6899707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