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42837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89376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725280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14255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42480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4745679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80000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141126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5040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40435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32998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12504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426705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925764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36291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33844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151354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5401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911302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343762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28636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700540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91849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48518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361709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10855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