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6586009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209440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9704171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9640639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4357804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9618661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562926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6181502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9777801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2911515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2293909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6611403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3226021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832853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5523478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5011821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1672345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158416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1298895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8199997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8039269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6234611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0736768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0892718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8533340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518836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