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31223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22954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448630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967933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70213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8053442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888712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238995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9108840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031557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855151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9362270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704969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521935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0052870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424662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305945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86641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4435495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404526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618242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4840434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772679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568433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0546755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639340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