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38143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63385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730783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25471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416607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58333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347376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290610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7430244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936209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292782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985051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061392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53742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124795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7871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338655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755010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05434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699433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90706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31536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193485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09762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14863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329231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