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29298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63611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88758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657579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419723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13369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72936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9813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7924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53692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43408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805874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77006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022623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035825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66304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51249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386028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3061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36961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98498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263978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828233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60799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200970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73691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