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01497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78047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17441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0520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10989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3666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61166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41754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334201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68071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219702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259578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212129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76732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66229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244964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36755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11283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90213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649160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84435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76168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89428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03505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647572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5986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