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36343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96393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7375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32885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433505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87325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89713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57345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8281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89486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31381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1619020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27983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431929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293379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7650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31603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90929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72718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049935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57166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103390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47135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29542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15110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4351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