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64227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791529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6987381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278212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7673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12717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061567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18360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235889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35104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91797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063396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711002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688571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744504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196731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6191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059157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104589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431418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41220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22300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05039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23621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791570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63740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