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9393559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0098739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7488385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6388081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360212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3447707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4493575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6672053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3240597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66420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51499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6236016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0208998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