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368399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25640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862771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32080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4619444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520069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909650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198992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516731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69564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980121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450172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680689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54639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857962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3250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26294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410585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99843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503855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87844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126057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492320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68729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61898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442310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935682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896577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299915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410346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83086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88946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79799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13869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501622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87898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1723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296659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214717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429047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723666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104139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963206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935366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694087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189501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417190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958249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788916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0592387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4376534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1706055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6748996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467314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906625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631798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