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122944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2161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71794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89880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92141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50236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13999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76569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933410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867837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836335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148155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519427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72107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447724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3082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12847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05798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92808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56050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20060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38556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69468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059618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95181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12159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28761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84596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31999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424711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65070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202783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30686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70549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070179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7274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582945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05055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05267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54007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56815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28692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61423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67841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634565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785542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393948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141156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736587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521755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33701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799520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2005458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76776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3001888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7339966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