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96976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736083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569447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08618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913409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319340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82778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2284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724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319729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16638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78921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418828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393704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724097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517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11114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529676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91046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309248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477795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112843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19475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33372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12147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17136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11557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84650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23903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9020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76095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974586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6553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76646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85754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055664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130734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74671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11025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159680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42417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37393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22258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546603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