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499794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709877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879392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862411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2065290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074255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9030764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578407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8267774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386648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718123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964994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51174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744340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528731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471755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6599868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5527206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4470893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6016499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441054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4343460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085823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6670358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6175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978671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