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64559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5708640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9091457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338516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18401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919150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345528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93752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646652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498540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758140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974030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496814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048781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40241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016344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595886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97622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510986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91138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039479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409868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15610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650523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67826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163051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