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754139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698790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9000516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450124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0046947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0157124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413295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5351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5326479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7044962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004262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678022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2629377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229422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4164635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8070740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20631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495089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923946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148882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70889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594722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162067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32394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9238801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143938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