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7104868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97445027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04021530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49892754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86657515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03151746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00595119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98588632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34078745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79990912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11224320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73143504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88652261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62836715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68175213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92809255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9378432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9405325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77683551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59606457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1991659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536533848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39848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5976513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54385243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30487167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4295321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28571095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87783714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923392297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14794006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23224759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74672577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37061042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48551180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70954677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53844628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71659183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90213704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00075212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43912996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52842532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99846216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50078955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66611188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54993682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3180984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07149421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1826587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40144124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7083068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83491521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07864821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95162687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64924906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98691021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30038589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