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3768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14525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625212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80563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2947928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7285271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335470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087129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433022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685303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79697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9773598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002655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078786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6776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68364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187450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88538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6793156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068926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378748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204875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38945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227780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329834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586700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