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8556911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14186818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9634067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695803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5582887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5118729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714070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6179013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2930215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3147646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080536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5686451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928766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9159563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8786891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7800370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6459579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0865389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1899396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0709842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9320038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3438289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10009275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1346476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8284554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98153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