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972230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845224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0295413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155147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08483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411628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28509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66310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8957097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390432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819984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90283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669867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084813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101607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298783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978350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39895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367370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157351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721328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3352359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657183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29375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51127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53831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