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96333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40254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242266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729167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648281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22356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375434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29692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18197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852470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957146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588970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581581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449065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522161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579295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23487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95423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62041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28021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759321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971928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064089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54921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44076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816352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