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72971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33136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206952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38080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25045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88354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172884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989319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39224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123616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89249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83850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461623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24091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53041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894391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68788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81701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05508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30774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50290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682497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322880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04754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40907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15699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