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746296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166596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932596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4590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278757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120687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879776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92727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581632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344758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33468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09267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97633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8421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2711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349887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91249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106565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77753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954806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287254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318046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67194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7969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97974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3873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