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3647520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2812508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782597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35001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7292909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427341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285709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91785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5783805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3362789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8229251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563572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294805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5926112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13273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539333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9166420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8558995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872610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2697379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3098314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253530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94158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042175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822520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554663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