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0424315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2063377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9763720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7408741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778623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806012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3577635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0137815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3382214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7590179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5777992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7677367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629441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6385538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8165006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82811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03065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9362705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1962602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2200028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3198218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4363908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922181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2417596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1781028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570935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