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959749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887657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3853967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76060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264642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62274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469630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6666502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4436880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630259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821310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3609761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14378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