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4966365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9277984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44703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081498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38470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8146508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11056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586130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3541290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03861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62159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963914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08232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51370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77350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801718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01889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85711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155932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58376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11788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631502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50170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512331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00533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11097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931899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144492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417262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35592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68696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891763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2760325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4627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074583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793683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61597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34777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46977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860163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21281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04678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9653297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7560970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282205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4006995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704968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483349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4318337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4510175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7206548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13058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7659650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722931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29539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642402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