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619700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8504488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3656430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5620833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1254570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7052313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7109378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1384755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6774486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7545408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590348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9165949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7162228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4076520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6643616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0237362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8533115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2165734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740855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3833436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9177174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9973193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036705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455041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1988565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9758421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4470821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0188146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2131794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8967748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1897619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5004371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0139891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599497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3858077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5412217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7785973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9907066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6471283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1999830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6421938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3778314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0603869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6810543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2538677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4668891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214597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6026927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0284495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1140282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9134562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6785473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8457672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5316315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4695395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402307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