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80729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206004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27945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0853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0802457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828340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49461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72702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292666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724182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690688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85636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9264194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68534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876935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1628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32798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793577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99475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333738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979932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016379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547092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11074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155729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48864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680185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14764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59731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0445654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22075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92446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9340701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888036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7439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000308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59773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2669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865103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202987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734814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7339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5285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478093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