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015814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6901834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41252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1240048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205195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2997585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755712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55858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9815584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27905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130121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406607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7704766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8154805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637791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824808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412416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5240113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029696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542243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285839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0157304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953150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997237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921059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8018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